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588" w:footer="0" w:bottom="1588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u w:val="single"/>
      </w:rPr>
      <w:t>研</w:t>
    </w:r>
    <w:r>
      <w:rPr>
        <w:rFonts w:cs="Century" w:eastAsia="Century"/>
        <w:sz w:val="28"/>
        <w:szCs w:val="28"/>
        <w:u w:val="single"/>
      </w:rPr>
      <w:t xml:space="preserve"> </w:t>
    </w:r>
    <w:r>
      <w:rPr>
        <w:sz w:val="28"/>
        <w:szCs w:val="28"/>
        <w:u w:val="single"/>
      </w:rPr>
      <w:t>究</w:t>
    </w:r>
    <w:r>
      <w:rPr>
        <w:rFonts w:cs="Century" w:eastAsia="Century"/>
        <w:sz w:val="28"/>
        <w:szCs w:val="28"/>
        <w:u w:val="single"/>
      </w:rPr>
      <w:t xml:space="preserve"> </w:t>
    </w:r>
    <w:r>
      <w:rPr>
        <w:sz w:val="28"/>
        <w:szCs w:val="28"/>
        <w:u w:val="single"/>
      </w:rPr>
      <w:t>ノ</w:t>
    </w:r>
    <w:r>
      <w:rPr>
        <w:rFonts w:cs="Century" w:eastAsia="Century"/>
        <w:sz w:val="28"/>
        <w:szCs w:val="28"/>
        <w:u w:val="single"/>
      </w:rPr>
      <w:t xml:space="preserve"> </w:t>
    </w:r>
    <w:r>
      <w:rPr>
        <w:sz w:val="28"/>
        <w:szCs w:val="28"/>
        <w:u w:val="single"/>
      </w:rPr>
      <w:t>ー</w:t>
    </w:r>
    <w:r>
      <w:rPr>
        <w:rFonts w:cs="Century" w:eastAsia="Century"/>
        <w:sz w:val="28"/>
        <w:szCs w:val="28"/>
        <w:u w:val="single"/>
      </w:rPr>
      <w:t xml:space="preserve"> </w:t>
    </w:r>
    <w:r>
      <w:rPr>
        <w:sz w:val="28"/>
        <w:szCs w:val="28"/>
        <w:u w:val="single"/>
      </w:rPr>
      <w:t>ト</w:t>
    </w:r>
  </w:p>
  <w:p>
    <w:pPr>
      <w:pStyle w:val="Header"/>
      <w:jc w:val="right"/>
      <w:rPr>
        <w:szCs w:val="21"/>
      </w:rPr>
    </w:pPr>
    <w:r>
      <w:rPr>
        <w:szCs w:val="21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54000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68020</wp:posOffset>
              </wp:positionV>
              <wp:extent cx="54000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2.6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33145</wp:posOffset>
              </wp:positionV>
              <wp:extent cx="5400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81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93190</wp:posOffset>
              </wp:positionV>
              <wp:extent cx="5400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9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753235</wp:posOffset>
              </wp:positionV>
              <wp:extent cx="540004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38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13280</wp:posOffset>
              </wp:positionV>
              <wp:extent cx="540004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66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468245</wp:posOffset>
              </wp:positionV>
              <wp:extent cx="540004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94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828290</wp:posOffset>
              </wp:positionV>
              <wp:extent cx="540004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22.7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188335</wp:posOffset>
              </wp:positionV>
              <wp:extent cx="540004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51.0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548380</wp:posOffset>
              </wp:positionV>
              <wp:extent cx="540004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79.4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913505</wp:posOffset>
              </wp:positionV>
              <wp:extent cx="540004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8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4273550</wp:posOffset>
              </wp:positionV>
              <wp:extent cx="540004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36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4633595</wp:posOffset>
              </wp:positionV>
              <wp:extent cx="540004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64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993640</wp:posOffset>
              </wp:positionV>
              <wp:extent cx="540004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93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5348605</wp:posOffset>
              </wp:positionV>
              <wp:extent cx="540004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21.1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08650</wp:posOffset>
              </wp:positionV>
              <wp:extent cx="540004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49.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068695</wp:posOffset>
              </wp:positionV>
              <wp:extent cx="540004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477.8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428740</wp:posOffset>
              </wp:positionV>
              <wp:extent cx="540004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06.2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788785</wp:posOffset>
              </wp:positionV>
              <wp:extent cx="540004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34.5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153910</wp:posOffset>
              </wp:positionV>
              <wp:extent cx="540004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63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7513955</wp:posOffset>
              </wp:positionV>
              <wp:extent cx="540004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91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7874000</wp:posOffset>
              </wp:positionV>
              <wp:extent cx="540004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20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34045</wp:posOffset>
              </wp:positionV>
              <wp:extent cx="540004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48.3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589010</wp:posOffset>
              </wp:positionV>
              <wp:extent cx="540004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676.3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8949055</wp:posOffset>
              </wp:positionV>
              <wp:extent cx="5400040" cy="6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704.6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004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.3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51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7.1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852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5.4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452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3.8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053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2.1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6027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0.1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52031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8.4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88036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8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24040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5.1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6055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3.9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9655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2.2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32562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6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8566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8.9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0630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9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400675</wp:posOffset>
              </wp:positionH>
              <wp:positionV relativeFrom="paragraph">
                <wp:posOffset>307975</wp:posOffset>
              </wp:positionV>
              <wp:extent cx="635" cy="86398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b0f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25.25pt;margin-top:24.25pt;width:0pt;height:0pt" type="_x0000_t32">
              <v:stroke color="#00b0f0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21"/>
      </w:rPr>
      <w:t>年　　月　　日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テンプレート祭り</dc:creator>
  <dc:description/>
  <cp:keywords/>
  <dc:language>en-US</dc:language>
  <cp:lastModifiedBy>microsoft-access</cp:lastModifiedBy>
  <cp:lastPrinted>2012-12-21T17:00:00Z</cp:lastPrinted>
  <dcterms:modified xsi:type="dcterms:W3CDTF">2012-12-21T08:01:00Z</dcterms:modified>
  <cp:revision>20</cp:revision>
  <dc:subject>テンプレート祭り</dc:subject>
  <dc:title>テンプレート祭り</dc:title>
</cp:coreProperties>
</file>